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语文园地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语文园地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84" w:leader="none"/>
              </w:tabs>
              <w:spacing w:lineRule="exact" w:line="440"/>
              <w:ind w:left="0"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根据阅读目的，有针对性地选择适合的阅读方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84" w:leader="none"/>
              </w:tabs>
              <w:spacing w:lineRule="exact" w:line="440"/>
              <w:ind w:left="0" w:firstLine="382"/>
              <w:rPr/>
            </w:pPr>
            <w:r>
              <w:rPr>
                <w:rFonts w:ascii="宋体;SimSun" w:hAnsi="宋体;SimSun" w:cs="宋体;SimSun"/>
                <w:sz w:val="24"/>
              </w:rPr>
              <w:t>学习细节描写方法，写出人入迷时的情景；学习说明理由时，用逐条列举的方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84" w:leader="none"/>
              </w:tabs>
              <w:spacing w:lineRule="exact" w:line="440"/>
              <w:ind w:left="0"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累古诗词《春日》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累朱熹的诗《春日》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82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学习细节描写的方法和逐项说理的方法。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8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84"/>
              <w:rPr/>
            </w:pPr>
            <w:r>
              <w:rPr>
                <w:rFonts w:ascii="宋体;SimSun" w:hAnsi="宋体;SimSun" w:cs="宋体;SimSun"/>
                <w:sz w:val="24"/>
              </w:rPr>
              <w:t>出示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课题：语文园地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交流平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exact" w:line="440"/>
              <w:ind w:left="0"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同学们回忆一下，我们刚刚学过的课文《故宫博物院》这篇课文的前面为我们布置了两个任务，一个是要我们设计故宫博物院参观路线图；一个是要我们详细介绍一处景点。你是怎样完成这两项任务的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exact" w:line="440"/>
              <w:ind w:left="0"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由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exact" w:line="440"/>
              <w:ind w:left="0"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小结：我们要为家人计划故宫一日游，就没有必要把四份材料仔仔细细读一遍，而是重点阅读材料一、材料三和材料四就可以了。如果我们要做的任务是介绍太和殿这一处景点，则需要仔细阅读材料一、材料二和材料四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exact" w:line="440"/>
              <w:ind w:left="0"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学们再想一下，我们在学习《竹节人》时，如果你的阅读任务是“写玩具制作指南，教别人玩这种玩具”</w:t>
            </w:r>
          </w:p>
          <w:p>
            <w:pPr>
              <w:pStyle w:val="Normal"/>
              <w:spacing w:lineRule="exact" w:line="44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一任务，你在阅读时应仔细阅读哪些部分呢？</w:t>
            </w:r>
          </w:p>
          <w:p>
            <w:pPr>
              <w:pStyle w:val="Normal"/>
              <w:spacing w:lineRule="exact" w:line="44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教师再次小结：我们要仔细阅读的是与制作和操作这种玩具相关的部分，对有关玩竹节人的有趣经历这一部分，就可以粗略地浏览一下。所以我们应该这样做，出示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读书时先想想阅读的目的，再有针对性地选择适合的阅读方法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阅读目的——阅读方法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词句段运用</w:t>
            </w:r>
          </w:p>
          <w:p>
            <w:pPr>
              <w:pStyle w:val="Normal"/>
              <w:spacing w:lineRule="exact" w:line="44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看例子，仿写人物入迷的情景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</w:tabs>
              <w:spacing w:lineRule="exact" w:line="440"/>
              <w:ind w:left="0"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同学们分别阅读情景描写的三段文字，谈谈自己的体会与感悟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</w:tabs>
              <w:spacing w:lineRule="exact" w:line="440"/>
              <w:ind w:left="0"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名同学对自己喜欢的段落谈谈认识，说说这段文字描写了什么情景，为什么给你留下了深刻的印象</w:t>
            </w:r>
            <w:r>
              <w:rPr>
                <w:rFonts w:ascii="宋体;SimSun" w:hAnsi="宋体;SimSun" w:cs="宋体;SimSun"/>
                <w:color w:val="FA07FD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</w:tabs>
              <w:spacing w:lineRule="exact" w:line="440"/>
              <w:ind w:left="0"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对学生的发言分别点评，点拨指导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ind w:left="0"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段文字描写的是一群同学围观竹节人搏斗的情景。这段先写了地点，然后从围观者人数之多、动作、声音、注意力等方面，写出了围观者围观时的情景，从侧面写出了竹节人搏斗的诱惑，或者说玩竹节人给大家带来的无穷的乐趣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ind w:left="0" w:firstLine="384"/>
              <w:rPr/>
            </w:pPr>
            <w:r>
              <w:rPr>
                <w:rFonts w:ascii="宋体;SimSun" w:hAnsi="宋体;SimSun" w:cs="宋体;SimSun"/>
                <w:sz w:val="24"/>
              </w:rPr>
              <w:t>第二段文字描写的是后座同学看前面同学玩竹节人的情景，主要运用了动作描写，“伸长脖子，恨不能从我们肩膀上探过来”是细节描写，我们可以想象出玩竹节人是多么有乐趣的事情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ind w:left="0"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段文字写的是罗丹忘我工作的情景。这段话中有对罗丹的动作描写、神态描写，还运用了想象和夸张。大量的细节描写使我们看到了一个全身心投入工作的罗丹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</w:tabs>
              <w:spacing w:lineRule="exact" w:line="440"/>
              <w:ind w:left="0"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总结：写人物入迷的情景，要写出人物的表情、动作、语言等，还可以用上夸张、想象。</w:t>
            </w:r>
          </w:p>
          <w:p>
            <w:pPr>
              <w:pStyle w:val="Normal"/>
              <w:spacing w:lineRule="exact" w:line="440"/>
              <w:ind w:firstLine="384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入迷——表情、动作、语言……）</w:t>
            </w:r>
          </w:p>
          <w:p>
            <w:pPr>
              <w:pStyle w:val="Normal"/>
              <w:spacing w:lineRule="exact" w:line="440"/>
              <w:ind w:firstLine="384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出示：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试着写一写人物入迷时的情景。</w:t>
            </w:r>
          </w:p>
          <w:p>
            <w:pPr>
              <w:pStyle w:val="Normal"/>
              <w:spacing w:lineRule="exact" w:line="440"/>
              <w:ind w:firstLine="3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爸爸看电视或者看书入迷了……</w:t>
            </w:r>
          </w:p>
          <w:p>
            <w:pPr>
              <w:pStyle w:val="Normal"/>
              <w:spacing w:lineRule="exact" w:line="440"/>
              <w:ind w:firstLine="3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两位老爷爷在大树下下棋入迷了……</w:t>
            </w:r>
          </w:p>
          <w:p>
            <w:pPr>
              <w:pStyle w:val="Normal"/>
              <w:spacing w:lineRule="exact" w:line="440"/>
              <w:ind w:firstLine="3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美术老师画画入迷了……</w:t>
            </w:r>
          </w:p>
          <w:p>
            <w:pPr>
              <w:pStyle w:val="Normal"/>
              <w:spacing w:lineRule="exact" w:line="440"/>
              <w:ind w:firstLine="3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</w:tabs>
              <w:spacing w:lineRule="exact" w:line="440"/>
              <w:ind w:left="0"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交换阅读，互相提提建议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ind w:left="0" w:firstLine="38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用序数词逐项说明理由的表达方法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exact" w:line="440"/>
              <w:ind w:left="0"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读《词句段运用》的第二部分一段话，注意加点的部分，想一想这样表达的好处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exact" w:line="440"/>
              <w:ind w:left="0"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交流讨论：你从这段话中发现了什么？你认为用这种方式表达有什么好处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exact" w:line="440"/>
              <w:ind w:left="0"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检查，指导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ind w:left="0" w:firstLine="384"/>
              <w:rPr/>
            </w:pPr>
            <w:r>
              <w:rPr>
                <w:rFonts w:ascii="宋体;SimSun" w:hAnsi="宋体;SimSun" w:cs="宋体;SimSun"/>
                <w:sz w:val="24"/>
              </w:rPr>
              <w:t>这段话讲的是人们认为的天体上的生命存在必须具备的几个条件。作者用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“一是……二是……三是……四是……”（板书）</w:t>
            </w:r>
            <w:r>
              <w:rPr>
                <w:rFonts w:ascii="宋体;SimSun" w:hAnsi="宋体;SimSun" w:cs="宋体;SimSun"/>
                <w:sz w:val="24"/>
              </w:rPr>
              <w:t>的方式，把四个条件一一列举出来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ind w:left="0"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这样的方式说明理由会使听众或读者觉得条理清晰，理由充分，说理性强，说服力大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说理）</w:t>
            </w:r>
          </w:p>
          <w:p>
            <w:pPr>
              <w:pStyle w:val="Normal"/>
              <w:spacing w:lineRule="exact" w:line="44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请同学们从下面两个选题中自选一个，用自己刚刚学到的方式讲出自己的理由。</w:t>
            </w:r>
          </w:p>
          <w:p>
            <w:pPr>
              <w:pStyle w:val="Normal"/>
              <w:spacing w:lineRule="exact" w:line="44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学生汇报，师生评价，主要评价依据：①是否用上了刚学到的方式；②理由是否充分，并且相互独立，与其他各项没有交叉或相容关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日积月累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指导预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自读古诗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要求读准字音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通诗句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检查预习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指名朗读《春日》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简介作者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朱熹）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朱熹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南宋哲学家、教育家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《春日》）</w:t>
            </w:r>
            <w:r>
              <w:rPr>
                <w:rFonts w:ascii="宋体;SimSun" w:hAnsi="宋体;SimSun" w:cs="宋体;SimSun"/>
                <w:sz w:val="24"/>
              </w:rPr>
              <w:t>解诗题。</w:t>
            </w:r>
            <w:r>
              <w:rPr>
                <w:rFonts w:cs="宋体;SimSun" w:ascii="宋体;SimSun" w:hAnsi="宋体;SimSun"/>
                <w:sz w:val="24"/>
              </w:rPr>
              <w:t>(“</w:t>
            </w:r>
            <w:r>
              <w:rPr>
                <w:rFonts w:ascii="宋体;SimSun" w:hAnsi="宋体;SimSun" w:cs="宋体;SimSun"/>
                <w:sz w:val="24"/>
              </w:rPr>
              <w:t>春日”的意思是在春天里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逐句学习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理解诗意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出示：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胜日寻芳泗水滨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胜日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好日子。　寻芳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游览、赏玩美好的风景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泗水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河流名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在山东省中部。　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水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全句的意思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在风和日丽的一天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诗人到泗水流域去观赏风景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出示：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无边光景一时新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光景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风光景物。　一时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一个时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里形容时间很短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　　全句的意思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那里风光无限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刹那间许多新鲜奇丽的景色映入眼帘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出示：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等闲识得东风面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等闲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随意。　识得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认识到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东风面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春天的面貌。我国夏季多为东南风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故称春风为东风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全句的意思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哪里都可以领略到春风的气息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出示：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万紫千红总是春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万紫千红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形容百花争奇斗艳的景色。　总是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都是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全句的意思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百花盛开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姹紫嫣红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到处都是春天的景象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欣赏诗句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体会意境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诗中哪一句描写了作者看到的景色</w:t>
            </w:r>
            <w:r>
              <w:rPr>
                <w:rFonts w:cs="宋体;SimSun" w:ascii="宋体;SimSun" w:hAnsi="宋体;SimSun"/>
                <w:sz w:val="24"/>
              </w:rPr>
              <w:t>?(“</w:t>
            </w:r>
            <w:r>
              <w:rPr>
                <w:rFonts w:ascii="宋体;SimSun" w:hAnsi="宋体;SimSun" w:cs="宋体;SimSun"/>
                <w:sz w:val="24"/>
              </w:rPr>
              <w:t>万紫千红总是春。”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你能想象出作者当时看到的景致吗</w:t>
            </w:r>
            <w:r>
              <w:rPr>
                <w:rFonts w:cs="宋体;SimSun" w:ascii="宋体;SimSun" w:hAnsi="宋体;SimSun"/>
                <w:sz w:val="24"/>
              </w:rPr>
              <w:t>?(</w:t>
            </w:r>
            <w:r>
              <w:rPr>
                <w:rFonts w:ascii="宋体;SimSun" w:hAnsi="宋体;SimSun" w:cs="宋体;SimSun"/>
                <w:sz w:val="24"/>
              </w:rPr>
              <w:t>在春风的吹拂下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百花盛开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万紫千红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作者是怎样描写春天的景色的</w:t>
            </w:r>
            <w:r>
              <w:rPr>
                <w:rFonts w:cs="宋体;SimSun" w:ascii="宋体;SimSun" w:hAnsi="宋体;SimSun"/>
                <w:sz w:val="24"/>
              </w:rPr>
              <w:t>?(</w:t>
            </w:r>
            <w:r>
              <w:rPr>
                <w:rFonts w:ascii="宋体;SimSun" w:hAnsi="宋体;SimSun" w:cs="宋体;SimSun"/>
                <w:sz w:val="24"/>
              </w:rPr>
              <w:t>作者采用虚实结合的手法来描绘春天的景色。虚实结合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寓哲理于感性形象之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仅把春天描绘得生机勃勃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而且蕴含了深刻的道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感情朗读，练习背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有感情地朗读全诗。出示：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胜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寻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泗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无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光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一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识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东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千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总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春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练习背诵。自由背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同桌监督。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让学生从学过的课文入手，思考根据任务选材料的问题，便于学生学习，从已有的知识基础得出新的认识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color w:val="00B050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学生阅读三段文字后先自己感悟，看三段文字都描写了什么，然后教师点拨，让学生知道这三段文字都是描写人入迷时的情景的，更要知道通过人物的动作、神态描写表现出人物的入迷程度，使学生在今后写作时学习细节描写，积累人物入迷的相关句段。</w:t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师生共同评价，目的是让全体同学明确：说明理由、表达观点时，理由要充分合理，条理清晰，不含糊其次，不语无伦次</w:t>
            </w:r>
            <w:r>
              <w:rPr>
                <w:color w:val="00B05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按照学生自读古诗——理解诗意——欣赏诗句——练习背诵这样的步骤安排对古诗的学习，符合古诗学习的特点，符合学生的认知规律，能有效地促进学生的积累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语文园地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阅读目的——阅读方法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入迷：表情、动作、语言……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说理：一是……二是……三是……四是……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《春日》 朱熹</w:t>
            </w:r>
          </w:p>
        </w:tc>
      </w:tr>
      <w:tr>
        <w:trPr>
          <w:trHeight w:val="76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1727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一单元的语文园地共有三项内容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交流平台”的教学，是让学生逐步养成一个读书习惯：读书时先想想阅读的目的，再有针对性地选择合适的阅读方法。教学中我先让学生回忆了课文《故宫博物院》和《竹节人》的阅读任务，然后分别讲了根据阅读任务选用的不同的阅读方法，使学生的认识提高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词句段运用”有两段内容，教学中我采用的是“自读感悟——教师指导——学生练习——相互评价”的顺序，学生在自己感悟的基础上很容易听懂老师的指导，认识上有了提高，练习卓有成效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日积月累”栏目要求学生积累朱熹的《春日》，我安排了如下的教学结构：自读预习——理解诗句——欣赏诗句——练习背诵。学生在充分理解、学会欣赏的基础上，很容易就背下来了，可谓水到渠成。</w:t>
            </w:r>
          </w:p>
          <w:p>
            <w:pPr>
              <w:pStyle w:val="Normal"/>
              <w:spacing w:lineRule="exact" w:line="440"/>
              <w:ind w:firstLine="480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本节课的不足之处在于“日积月累”的教学时间仓促了一些，因为前面部分的教学占用时间过多，在今后的教学中我会更加注意时间分配的问题。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kern w:val="0"/>
          <w:sz w:val="24"/>
          <w:lang w:bidi="ar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16T08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